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723265" cy="953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 xml:space="preserve">  </w:t>
      </w:r>
      <w:r>
        <w:rPr>
          <w:szCs w:val="24"/>
          <w:lang w:val="en-US" w:eastAsia="en-US"/>
        </w:rPr>
        <w:t>проект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397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ЧУМАЕВ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АМЕШКИРСКОГО</w:t>
            </w:r>
            <w:r>
              <w:rPr>
                <w:b/>
                <w:i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РАЙОН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НЗЕНСКОЙ ОБЛАСТИ</w:t>
            </w:r>
          </w:p>
        </w:tc>
      </w:tr>
      <w:tr>
        <w:trPr>
          <w:trHeight w:val="397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ЕДЬМОГО СОЗЫВА</w:t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Е Ш Е Н И Е</w:t>
            </w:r>
          </w:p>
        </w:tc>
      </w:tr>
      <w:tr>
        <w:trPr>
          <w:trHeight w:val="80" w:hRule="atLeas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eastAsia="Calibri"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4"/>
        </w:rPr>
        <w:t xml:space="preserve">от </w:t>
      </w:r>
      <w:r>
        <w:rPr>
          <w:szCs w:val="24"/>
          <w:u w:val="single"/>
        </w:rPr>
        <w:t xml:space="preserve">  2020 г. </w:t>
      </w:r>
      <w:r>
        <w:rPr>
          <w:szCs w:val="24"/>
        </w:rPr>
        <w:t>№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. Чумаев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Соглашение о передаче части  полномочий по решению вопросов местного значения в области градостроительной деятельности органами местного самоуправления Камешкирского района Пензенской области  и органами местного самоуправления Чумаевского Камешкирского района Пензенской обла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/>
        <w:t xml:space="preserve">         </w:t>
      </w:r>
      <w:r>
        <w:rPr/>
        <w:t>В соответствии с Федеральным законом от 06.10.2003 г. № 131-ФЗ «Об общих принципах организации местного самоуправления в Российской Федерации»,  решением Комитета местного самоуправления Чумаевского сельсовета Камешкирского района Пензенской области от 15.08.2014  года № 418-132/5 «Об утверждении Порядка заключения органами местного самоуправления Чумаевского сельсовета Камешкирского района Пензенской области соглашений с органами местного самоуправления Камешкирского района Пензенской области, о предаче (принятии) осуществления части полномочий по решению вопросов местного значения»,  руководствуясь Уставом Чумаевского сельсовета Камешкирского района Пензенской области,  Комитет местного самоуправления Чумаевского сельсовета  Камешкирского района Пензенской област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.Внести в Соглашение о передаче части  полномочий по решению вопросов местного значения в области градостроительной деятельности органами местного самоуправления Камешкирского района Пензенской области  и органами местного самоуправления Чумаевского Камешкирского района Пензенской области (далее Соглашение), утвержденное решением Комитета местного самоуправления Чумаевского сельсовета Камешкирского района Пензенской области от 30.07.2018 года №337-78/6,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Раздел 1 подпункт 1.1.1  Соглашения дополнить</w:t>
      </w:r>
      <w:bookmarkStart w:id="0" w:name="_GoBack"/>
      <w:bookmarkEnd w:id="0"/>
      <w:r>
        <w:rPr>
          <w:szCs w:val="24"/>
        </w:rPr>
        <w:t xml:space="preserve"> абзацами следующего  содержания: </w:t>
      </w:r>
    </w:p>
    <w:p>
      <w:pPr>
        <w:pStyle w:val="Normal"/>
        <w:jc w:val="both"/>
        <w:rPr/>
      </w:pPr>
      <w:r>
        <w:rPr>
          <w:szCs w:val="24"/>
        </w:rPr>
        <w:t>«- подготовка местных нормативов градостроительного проектирования поселений (в части: подготовки местных нормативов градостроительного проектирования; подготовки внесения изменений в местные нормативы градостроительного проектирования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утверждение  местных нормативов градостроительного проектирования поселений  и  внесение изменений в местные нормативы градостроительного проектирования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одготовка программ комплексного развития социальной, транспортной, инженерной инфраструктур в част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одготовке программ комплексного развития систем социальной, транспортной, инженерной инфраструктур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утверждение программ комплексного развития систем социальной, транспортной, инженерной инфраструктур.».</w:t>
      </w:r>
    </w:p>
    <w:p>
      <w:pPr>
        <w:pStyle w:val="Normal"/>
        <w:jc w:val="both"/>
        <w:rPr/>
      </w:pPr>
      <w:r>
        <w:rPr>
          <w:szCs w:val="24"/>
        </w:rPr>
        <w:t>2. Настоящее решение опубликовать в информационном бюллетене «Сельские вести».</w:t>
      </w:r>
    </w:p>
    <w:p>
      <w:pPr>
        <w:pStyle w:val="Normal"/>
        <w:jc w:val="both"/>
        <w:rPr/>
      </w:pPr>
      <w:r>
        <w:rPr>
          <w:szCs w:val="24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Cs w:val="24"/>
        </w:rPr>
        <w:t>4. Контроль за исполнением настоящего решения возложить на Главу Чумаевского сельсовета Камешкирского района Пензенской обла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Глава Чумаевского сельсовета</w:t>
      </w:r>
    </w:p>
    <w:p>
      <w:pPr>
        <w:pStyle w:val="Normal"/>
        <w:rPr>
          <w:szCs w:val="24"/>
        </w:rPr>
      </w:pPr>
      <w:r>
        <w:rPr>
          <w:szCs w:val="24"/>
        </w:rPr>
        <w:t>Камешкирского района</w:t>
      </w:r>
    </w:p>
    <w:p>
      <w:pPr>
        <w:pStyle w:val="Normal"/>
        <w:rPr>
          <w:szCs w:val="24"/>
        </w:rPr>
      </w:pPr>
      <w:r>
        <w:rPr>
          <w:szCs w:val="24"/>
        </w:rPr>
        <w:t>Пензенской области                                                                                        Размоскина М.А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ополнительное соглашение</w:t>
      </w:r>
    </w:p>
    <w:p>
      <w:pPr>
        <w:pStyle w:val="Normal"/>
        <w:jc w:val="center"/>
        <w:rPr/>
      </w:pPr>
      <w:r>
        <w:rPr>
          <w:szCs w:val="24"/>
        </w:rPr>
        <w:t>к соглашению о передаче части  полномочий по решению вопросов местного значения в области градостроительной деятельности органами местного самоуправления Камешкирского района Пензенской области  и органами местного самоуправления Чумаевского Камешкирского района Пензен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т 24.07.2018 года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.Р.Камешкир                                                                                         «__»__________ 202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</w:rPr>
        <w:t>Администрация Камешкирского района Пензенской области в лице и.о. Главы администрации  Камешкирского района Пензенской области С.Н. Голубева, действующего на основании Устава Камешкирского района Пензенской области, Собрание представителей Камешкирского района Пензенской области, в лице заместителя Главы Камешкирского района Пензенской области И.Н. Фроловой, действующей на основании Устава Камешкирского района Пензенской области с одной стороны и администрация Чумаевского сельсовета Камешкирского района Пензенской области, в лице  главы администрации Чумаевского сельсовета Камешкирского района Пензенской области Каржина С.И., действующего на основании Устава Чумаевского сельсовета Камешкирского района Пензенской области, Комитет местного самоуправления Чумаевского сельсовета Камешкирского района Пензенской области, в лице главы Чумаевского сельсовета Камешкирского района Пензенской области Коноваловой С.М., действующей на основании Устава Чумаевского сельсовета Камешкирского района Пензенской области,  с другой стороны заключили настоящее Соглашение о нижеследующем:</w:t>
      </w:r>
    </w:p>
    <w:p>
      <w:pPr>
        <w:pStyle w:val="Normal"/>
        <w:rPr/>
      </w:pPr>
      <w:r>
        <w:rPr>
          <w:szCs w:val="24"/>
        </w:rPr>
        <w:t>1.Внести в Соглашение о передаче части  полномочий по решению вопросов местного значения в области градостроительной деятельности органами местного самоуправления Камешкирского района Пензенской области  и органами местного самоуправления Чумаевского Камешкирского района Пензенской области–далее Соглашение,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 Раздел 1 подпункт 1.1.1  Соглашения дополнить абзацами следующего  содержания: </w:t>
      </w:r>
    </w:p>
    <w:p>
      <w:pPr>
        <w:pStyle w:val="Normal"/>
        <w:jc w:val="both"/>
        <w:rPr/>
      </w:pPr>
      <w:r>
        <w:rPr>
          <w:szCs w:val="24"/>
        </w:rPr>
        <w:t>«- подготовка местных нормативов градостроительного проектирования поселений (в части: подготовки местных нормативов градостроительного проектирования; подготовки внесения изменений в местные нормативы градостроительного проектирования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утверждение  местных нормативов градостроительного проектирования поселений  и  внесение изменений в местные нормативы градостроительного проектирования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одготовка программ комплексного развития социальной, транспортной, инженерной инфраструктур в част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одготовке программ комплексного развития систем социальной, транспортной, инженерной инфраструктур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утверждение программ комплексного развития систем социальной, транспортной, инженерной инфраструктур.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Настоящее  дополнительное соглашение вступает в законную силу после его подписания.</w:t>
      </w:r>
    </w:p>
    <w:p>
      <w:pPr>
        <w:pStyle w:val="Normal"/>
        <w:rPr/>
      </w:pPr>
      <w:r>
        <w:rPr>
          <w:szCs w:val="24"/>
        </w:rPr>
        <w:t>3.Настоящее дополнительное соглашение является неотъемлемой частью соглашения о  передаче части  полномочий по решению вопросов местного значения в области градостроительной деятельности органами местного самоуправления Камешкирского района Пензенской области  и органами местного самоуправления Чумаевского Камешкирского района Пензенской области от 24.07.2018года, составлено и подписано в четырех экземплярах, имеющих равную юридическую силу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860"/>
        <w:gridCol w:w="360"/>
        <w:gridCol w:w="3888"/>
        <w:gridCol w:w="1332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.о. Главы администрации Камешкирского района Пензенской области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лава администрации Чумаевского сельсовета Камешкирского района Пензенской област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____________________ С.Н.Голубев. 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 С.И. Каржин.</w:t>
            </w:r>
          </w:p>
        </w:tc>
        <w:tc>
          <w:tcPr>
            <w:tcW w:w="1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1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1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1" w:leader="none"/>
        </w:tabs>
        <w:rPr/>
      </w:pP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аместитель Главы Камешкирского района         Глава Чумаевского сельсовет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ензенской области                                                 Камешкирского района Пензенской области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 И.Н. Фролова.               _________________С.М. Коновалова.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подпись)                                                                    (подпись)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.П.                                                                             М.П.</w:t>
            </w:r>
          </w:p>
        </w:tc>
      </w:tr>
    </w:tbl>
    <w:p>
      <w:pPr>
        <w:pStyle w:val="Normal"/>
        <w:tabs>
          <w:tab w:val="clear" w:pos="708"/>
          <w:tab w:val="left" w:pos="45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iddenHorzOCl;Hidden Horz OCR" w:hAnsi="HiddenHorzOCl;Hidden Horz OCR" w:eastAsia="Times New Roman" w:cs="HiddenHorzOCl;Hidden Horz OCR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41:00Z</dcterms:created>
  <dc:creator>Пользователь</dc:creator>
  <dc:description/>
  <cp:keywords/>
  <dc:language>en-US</dc:language>
  <cp:lastModifiedBy>Admin</cp:lastModifiedBy>
  <dcterms:modified xsi:type="dcterms:W3CDTF">2020-10-13T10:22:00Z</dcterms:modified>
  <cp:revision>8</cp:revision>
  <dc:subject/>
  <dc:title/>
</cp:coreProperties>
</file>