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737235" cy="968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 ЧУМАЕ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АМЕШКИР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0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0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ragraph">
                  <wp:posOffset>2921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-17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Чума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2.3pt;mso-position-vertical-relative:text;margin-left:211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-17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Чума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 органа уполномоченного на реализацию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й Федерального закона от 01.04.2020 №69-ФЗ «О защите и поощрении капиталовложений в Российской Федерации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Федеральным законом  от 01.04.2020 №69-ФЗ «О защите и поощрении капиталовложений в Российской Федерации», Уставом Чумаевского сельсовета Камешкирского  района Пензенской области, Комитет местного самоуправления Чумаевского сельсовета Камешкирского  района Пенз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ределить администрацию Чумаевского сельсовета Камешкирского района Пензенской области органом, уполномоченным на реализацию  положений Федерального закона от 01.04.2020 №69-ФЗ «О защите и поощрении капиталовложений в Российской Федерации», в том числ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инятие нормативных правовых  актов, регулирующих  условия и   порядок заключения соглашений о защите и поощрении капиталовложений со стороны муниципального образования – Чумаевский сельсовет Камешкирского района Пензен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дачу  согласия  на </w:t>
      </w:r>
      <w:r>
        <w:rPr>
          <w:rStyle w:val="Highlightsearch"/>
          <w:sz w:val="28"/>
          <w:szCs w:val="28"/>
        </w:rPr>
        <w:t>заключение</w:t>
      </w:r>
      <w:r>
        <w:rPr>
          <w:sz w:val="28"/>
          <w:szCs w:val="28"/>
        </w:rPr>
        <w:t xml:space="preserve"> соглашения о защите и поощрении     капиталовло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мониторинга  этапов реализации соглашения о защите и поощрении капиталовложений, включающего в себя проверку обстоятельств, указывающих на наличие оснований для расторжения соглашения о защите и поощрении капиталов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ормирование отчетов о </w:t>
      </w:r>
      <w:r>
        <w:rPr>
          <w:rStyle w:val="Highlightsearch"/>
          <w:sz w:val="28"/>
          <w:szCs w:val="28"/>
        </w:rPr>
        <w:t>реализации</w:t>
      </w:r>
      <w:r>
        <w:rPr>
          <w:sz w:val="28"/>
          <w:szCs w:val="28"/>
        </w:rPr>
        <w:t xml:space="preserve"> соответствующего этапа            инвестиционного проекта и направление  их в уполномоченный федеральный орган  исполнительной власти.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опубликовать в информационном бюллетене «Сельские вести» и разместить на официальном сайте администрации Чумаевского сельсовета Камешкирского района Пензенской области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bookmarkStart w:id="0" w:name="_GoBack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решения возложить на Главу Чумаевского сельсовета Камешкирского района Пензенской области.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Чумаевского сельсове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Камешкирского района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Размоскина М.А.</w:t>
      </w:r>
    </w:p>
    <w:p>
      <w:pPr>
        <w:pStyle w:val="Normal"/>
        <w:suppressAutoHyphens w:val="tru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Highlightsearch">
    <w:name w:val="highlightsearch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32:00Z</dcterms:created>
  <dc:creator>Пользователь</dc:creator>
  <dc:description/>
  <cp:keywords/>
  <dc:language>en-US</dc:language>
  <cp:lastModifiedBy>Admin</cp:lastModifiedBy>
  <dcterms:modified xsi:type="dcterms:W3CDTF">2020-08-17T11:24:00Z</dcterms:modified>
  <cp:revision>3</cp:revision>
  <dc:subject/>
  <dc:title/>
</cp:coreProperties>
</file>