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lang w:eastAsia="ru-RU"/>
        </w:rPr>
        <w:t>﻿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ТЕТ МЕСТНОГО САМОУПРАВЛЕНИЯ 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УМАЕВСКОГО СЕЛЬСОВЕТА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МЕШКИРСКОГО РАЙОНА 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ДЬМОГО СОЗЫВА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 Е Ш Е Н И Е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№ 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Чумаево</w:t>
      </w:r>
    </w:p>
    <w:p>
      <w:pPr>
        <w:pStyle w:val="Normal"/>
        <w:spacing w:lineRule="auto" w:line="240" w:before="240" w:after="60"/>
        <w:ind w:firstLine="47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 признании утратившим силу некоторых решений Комитета местного самоуправления Чумаевского сельсовета Камешкирского района Пензенской области</w:t>
      </w:r>
    </w:p>
    <w:p>
      <w:pPr>
        <w:pStyle w:val="Normal"/>
        <w:spacing w:lineRule="auto" w:line="240" w:before="240" w:after="60"/>
        <w:ind w:firstLine="47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 06.10.2003 № 131-ФЗ «Об общих принципах организации местного самоуправления в Российской Федерации»  (с последующими изменениями), руководствуяс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 Чумаев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итет местного самоуправления Чумаевского сельсовета Камешкирского района  Пензенской области </w:t>
      </w:r>
    </w:p>
    <w:p>
      <w:pPr>
        <w:pStyle w:val="Normal"/>
        <w:spacing w:lineRule="auto" w:line="240" w:before="0" w:after="0"/>
        <w:ind w:firstLine="47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7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Признать утратившим силу:</w:t>
      </w:r>
    </w:p>
    <w:p>
      <w:pPr>
        <w:pStyle w:val="Normal"/>
        <w:spacing w:lineRule="auto" w:line="240" w:before="0" w:after="0"/>
        <w:ind w:firstLine="47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решение Комитета местного самоуправления Чумаевского сельсовета Камешкирского района Пензенской област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от 29.01.2020 № 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-9/7 «Об определении стоимости услуг, предоставляемых согласно гарантированному перечню услуг по погребению на территории Чумаевского сельсовета Камешкирского района  Пензен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ее решение опубликовать в информационном бюллетене «Сельские вест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законную силу с 01 января 2021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онтроль за исполнением настоящего решения возложить на Главу Чумаевского сельсовета Камешкирского района 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Чума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мешкир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Размоскина М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minjust.ru:8080/bigs/showDocument.html?id=61B49C44-8E0E-42C9-8AEE-6A347DFEE4CF" TargetMode="External"/><Relationship Id="rId4" Type="http://schemas.openxmlformats.org/officeDocument/2006/relationships/hyperlink" Target="http://pravo-minjust.ru:8080/bigs/showDocument.html?id=1B934AD0-BF1A-4730-A988-1CBB65CC946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57:00Z</dcterms:created>
  <dc:creator>Пользователь</dc:creator>
  <dc:description/>
  <cp:keywords/>
  <dc:language>en-US</dc:language>
  <cp:lastModifiedBy>Admin</cp:lastModifiedBy>
  <dcterms:modified xsi:type="dcterms:W3CDTF">2020-10-13T10:21:00Z</dcterms:modified>
  <cp:revision>7</cp:revision>
  <dc:subject/>
  <dc:title/>
</cp:coreProperties>
</file>