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723265" cy="953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МИНИСТРАЦИЯ ЧУМАЕ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ШКИ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Чумае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5"/>
        <w:gridCol w:w="239"/>
      </w:tblGrid>
      <w:tr>
        <w:trPr/>
        <w:tc>
          <w:tcPr>
            <w:tcW w:w="1310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 внесении изменений в  Реестр муниципальных услуг Чумаевского сельсов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шкирского района Пензен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В соответствии с Федеральным законом от 27.07.2010 № 210-ФЗ «Об организ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я государственных и муниципальных услуг» (с последующими изменениями), </w:t>
            </w:r>
            <w:hyperlink r:id="rId3" w:tgtFrame="_blank">
              <w:r>
                <w:rPr>
                  <w:rStyle w:val="InternetLink"/>
                  <w:sz w:val="24"/>
                  <w:szCs w:val="24"/>
                </w:rPr>
                <w:t>Уставом Чумаевского сельсовета Камешкирского района Пензенской области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 последующими изменениями)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 </w:t>
            </w:r>
            <w:r>
              <w:rPr>
                <w:b/>
                <w:color w:val="000000"/>
                <w:sz w:val="24"/>
                <w:szCs w:val="24"/>
              </w:rPr>
              <w:t>администрация Чумаевского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сельсовета Камешкирского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>района Пензенской области постановляет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нести в Реестр муниципальных услуг Чумаевского сельсовета Камешкир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нзенской области, утвержденный постановлением  администрации Чумаевского сельсове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мешкирского района Пензенской области от 11.12.2019 г. № 129 (далее- Постановление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дующие изменения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1к Постановлению изложить в следующей редакции, согласно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ю.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Опубликовать настоящее постановление в информационном бюллетене «Сельские вести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Настоящее постановление вступает в силу на следующий день после дня его официальног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убликова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Контроль за выполнением настоящего постановления возложить на и.о.главы администр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умаевского сельсовета Камешкирского района Пензенской обла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о.Главы администр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маевског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мешкирского района</w:t>
            </w:r>
          </w:p>
          <w:p>
            <w:pPr>
              <w:pStyle w:val="Style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ензенской области                                                                                     Ю.В. Кодоркин                                                                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1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Чумаевского сельсовета Камешкирского района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 </w:t>
            </w:r>
            <w:r>
              <w:rPr/>
              <w:t xml:space="preserve"> года № …</w:t>
            </w:r>
          </w:p>
          <w:tbl>
            <w:tblPr>
              <w:tblW w:w="12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  <w:gridCol w:w="2433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ind w:firstLine="708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естр муниципальных услуг Чумаевского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ельсовета Камешкирского района Пензенской области</w:t>
                  </w:r>
                </w:p>
                <w:p>
                  <w:pPr>
                    <w:pStyle w:val="Normal"/>
                    <w:ind w:firstLine="349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933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9"/>
                    <w:gridCol w:w="1047"/>
                    <w:gridCol w:w="1047"/>
                    <w:gridCol w:w="2096"/>
                    <w:gridCol w:w="1084"/>
                    <w:gridCol w:w="1084"/>
                    <w:gridCol w:w="1843"/>
                  </w:tblGrid>
                  <w:tr>
                    <w:trPr/>
                    <w:tc>
                      <w:tcPr>
                        <w:tcW w:w="9330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I. Реестр муниципальных услуг, предоставляемых органами местного самоуправления Чумаевского сельсовета Камешкирского района Пензенской области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униципальной услуги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 местного самоуправления, предоставляющий</w:t>
                        </w:r>
                      </w:p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униципальную услугу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ведения об административном регламенте</w:t>
                        </w:r>
                      </w:p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№ и дата МНПА)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услуг, которые являются необходимыми и обязательными для предоставления муниципальной услуги.</w:t>
                        </w:r>
                        <w:r>
                          <w:rPr>
                            <w:sz w:val="24"/>
                            <w:szCs w:val="24"/>
                            <w:vertAlign w:val="superscript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ind w:left="133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ind w:left="20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ind w:left="267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ind w:left="293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6"/>
                          </w:numPr>
                          <w:ind w:left="227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7"/>
                          </w:numPr>
                          <w:ind w:left="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  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hyperlink r:id="rId4" w:tgtFrame="_blank">
                          <w:r>
                            <w:rPr>
                              <w:rStyle w:val="InternetLink"/>
                              <w:color w:val="000000"/>
                            </w:rPr>
                            <w:t>№</w:t>
                          </w:r>
                          <w:r>
                            <w:rPr>
                              <w:rStyle w:val="InternetLink"/>
                              <w:color w:val="000000"/>
                            </w:rPr>
                            <w:t>19 от 22.03.2019 г.</w:t>
                          </w:r>
                        </w:hyperlink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дажа и предоставление в аренду земельных участков, находящихся в муниципальной собственности, на торгах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hyperlink r:id="rId5" w:tgtFrame="_blank">
                          <w:r>
                            <w:rPr>
                              <w:rStyle w:val="InternetLink"/>
                              <w:color w:val="000000"/>
                            </w:rPr>
                            <w:t>№</w:t>
                          </w:r>
                          <w:r>
                            <w:rPr>
                              <w:rStyle w:val="InternetLink"/>
                              <w:color w:val="000000"/>
                            </w:rPr>
                            <w:t>20 от 22.03.2019 г.</w:t>
                          </w:r>
                        </w:hyperlink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гласование проведения переустройства  и перепланировки и помещений в многоквартирном доме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hyperlink r:id="rId6" w:tgtFrame="_blank">
                          <w:r>
                            <w:rPr>
                              <w:rStyle w:val="InternetLink"/>
                              <w:color w:val="000000"/>
                            </w:rPr>
                            <w:t>№</w:t>
                          </w:r>
                          <w:r>
                            <w:rPr>
                              <w:rStyle w:val="InternetLink"/>
                              <w:color w:val="000000"/>
                            </w:rPr>
                            <w:t>21 от 22.03.2019 г.</w:t>
                          </w:r>
                        </w:hyperlink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своение и аннулирование адресов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2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муниципального имущества в аренду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3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знание частных жилых помещений пригодными (непригодными) для проживания граждан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4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разрешения на условно разрешенный вид использования земельного участка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5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ыдача копий муниципальных правовых актов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6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остановка на учет малоимущих граждан в качестве нуждающихся в жилых помещениях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8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29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муниципального имущества в безвозмездное пользование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0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1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варительное согласование предоставления земельного участка, находящегося в муниципальной собственности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2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земельного участка, находящегося в муниципальной собственности, в постоянное (бессрочное) пользование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3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4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малоимущим гражданам по договорам социального найма жилых помещений муниципального жилищного фонда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5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значение пенсии за выслугу лет муниципальным служащим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6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ыдача разрешения на осуществление земляных работ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7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еревод жилого помещения в нежилое или нежилого помещения в жилое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39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одготовка и утверждение схемы расположения земельного участка или земельных участков на кадастровом плане территории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40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выписки из реестра муниципального имущества.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41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знание жилых помещений муниципального жилищного фонда непригодными для проживания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42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43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гистрация устава территориального общественного самоуправления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44 от 22.03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права на размещение нестационарных торговых объектов, расположенных на территории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62 от 21.05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82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6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знание садового дома жилым домом или жилого дома садовым домом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78 от 10.07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7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ыдача разрешения на право организации розничного рынка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sz w:val="24"/>
                            <w:szCs w:val="24"/>
                          </w:rPr>
                          <w:t>93 от 21.08.2019 г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Согласование создания места (площадки) накопления твердых коммунальных отходов 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68 от 21.06.2019год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6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9.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едоставление выписки  из похозяйственной книги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38 от 04.06.2020год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6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Titl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4"/>
                            <w:szCs w:val="24"/>
                          </w:rPr>
            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6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Title"/>
                          <w:jc w:val="center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4"/>
                            <w:szCs w:val="24"/>
                          </w:rPr>
                          <w:t>Предоставление муниципального имущества в доверительное управление</w:t>
                        </w:r>
                      </w:p>
                      <w:p>
                        <w:pPr>
                          <w:pStyle w:val="ConsPlusTitle"/>
                          <w:ind w:firstLine="567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Администрация Чумаевского сельсовета Камешкирского района Пензенской области</w:t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183" w:hRule="atLeast"/>
                    </w:trPr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6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Title"/>
                          <w:snapToGrid w:val="false"/>
                          <w:ind w:firstLine="567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4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16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30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II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            </w:r>
                      </w:p>
                    </w:tc>
                  </w:tr>
                  <w:tr>
                    <w:trPr/>
                    <w:tc>
                      <w:tcPr>
                        <w:tcW w:w="21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227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униципальной услуги</w:t>
                        </w:r>
                      </w:p>
                    </w:tc>
                    <w:tc>
                      <w:tcPr>
                        <w:tcW w:w="292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firstLine="567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атегория муниципальных учреждений и организаций, предоставляющих услугу</w:t>
                        </w:r>
                      </w:p>
                    </w:tc>
                  </w:tr>
                  <w:tr>
                    <w:trPr/>
                    <w:tc>
                      <w:tcPr>
                        <w:tcW w:w="21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8"/>
                          </w:numPr>
                          <w:ind w:left="133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4227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19"/>
                          </w:numPr>
                          <w:ind w:left="200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92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ind w:left="267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349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420" w:leader="none"/>
                    </w:tabs>
                    <w:ind w:firstLine="567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3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20" w:leader="none"/>
              </w:tabs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4"/>
    <w:lvlOverride w:ilvl="0">
      <w:startOverride w:val="2"/>
    </w:lvlOverride>
  </w:num>
  <w:num w:numId="14">
    <w:abstractNumId w:val="3"/>
    <w:lvlOverride w:ilvl="0">
      <w:startOverride w:val="3"/>
    </w:lvlOverride>
  </w:num>
  <w:num w:numId="15">
    <w:abstractNumId w:val="10"/>
    <w:lvlOverride w:ilvl="0">
      <w:startOverride w:val="4"/>
    </w:lvlOverride>
  </w:num>
  <w:num w:numId="16">
    <w:abstractNumId w:val="2"/>
    <w:lvlOverride w:ilvl="0">
      <w:startOverride w:val="5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8"/>
    <w:lvlOverride w:ilvl="0">
      <w:startOverride w:val="2"/>
    </w:lvlOverride>
  </w:num>
  <w:num w:numId="2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.minjust.ru:8080/bigs/showDocument.html?id=2F697CA4-1812-489C-BFFF-0A430A4438AA" TargetMode="External"/><Relationship Id="rId5" Type="http://schemas.openxmlformats.org/officeDocument/2006/relationships/hyperlink" Target="http://pravo.minjust.ru:8080/bigs/showDocument.html?id=2F697CA4-1812-489C-BFFF-0A430A4438AA" TargetMode="External"/><Relationship Id="rId6" Type="http://schemas.openxmlformats.org/officeDocument/2006/relationships/hyperlink" Target="http://pravo.minjust.ru:8080/bigs/showDocument.html?id=2F697CA4-1812-489C-BFFF-0A430A4438A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6:00Z</dcterms:created>
  <dc:creator>Пользователь</dc:creator>
  <dc:description/>
  <cp:keywords/>
  <dc:language>en-US</dc:language>
  <cp:lastModifiedBy>Admin</cp:lastModifiedBy>
  <dcterms:modified xsi:type="dcterms:W3CDTF">2020-11-18T07:57:00Z</dcterms:modified>
  <cp:revision>11</cp:revision>
  <dc:subject/>
  <dc:title/>
</cp:coreProperties>
</file>